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ильмезского района Кировской области «Развитие культуры и туризма 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– 2028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 социального 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ильмезского  района</w:t>
            </w:r>
          </w:p>
        </w:tc>
      </w:tr>
      <w:tr>
        <w:trPr>
          <w:trHeight w:val="5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 Кильмез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 «Районный Центр Культуры и Досуга», МБУК «Кильмезская межмуниципальная библиотечная система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БУК  «Кильмезский районный краеведческий музей»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 ДО «Детская  школа искусств»   пгт.Кильмезь Кильмезского района Кир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библиотечного обслуживания населения Кильмез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модельной муниципальной библиотеки на базе Кильмезской Детской библиотеки МБУК «Кильмезская МБС» в целях реализации национального проекта «Культур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жегодное обновление фондов модельной муниципальной библиотеки, созданной на базе Кильмезской Детской библиотеки МБУК «Кильмезская МБС» в целях реализации национального проекта «Культура», в течение трех лет после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дернизация библиотек в части комплектования книж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хранение, развитие нематериального  культурного наследия, организация и поддержка народ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ятельность МБУК «Кильмезский районный краеведческий музе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ие  субсидии местным бюджетам на техническое оснащение муниципальных музе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полнительное образование в сфере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 ремонт муниципального учреждения дополнительного образования «Детская школа искусств» пгт. Кильмезь Кильмезского района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питальный ремонт здания МКУК КРК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монт крыши здания Каменно-Переборской СБ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монт крыши здания Осиновской СБФ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ультурного наслед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творчества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новаций в сфере куль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культурного потенциала Кильмезского района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народного творч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 регионального и местного значени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крепления и развития материально-технической базы сферы культур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здания  МКУ  ДО   ДШИ  пгт.Кильмез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МКУК КРК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  ремонт,  реконструкция  учреждений  куль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сфере культуры и искусства, выявление                  и поддержка юных даров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работников  культуры и учреждения дополнительного образования детей (МУ ДО ДШИ пгт Кильмезь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Кильмезского районного краеведческого музе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туристического потенциа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муниципальной библиотеки на базе Кильмезской Детской библиотеки МКУК «Кильмезская МБС» в целях реализации национального проекта «Культура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библиотечного обслуживания населения Кильмез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количество посещений библиоте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10 посещений на 1 жителя в год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 Общее количество выданн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щее количество библиографических записей в сводном электронном каталоге библиотек Кир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осещений организации культуры по отношению к уровню 2017г. (в части посещения библиотек) 109% в 2023г. и 115% в 2024,2025г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модельной муниципальной библиотеки на базе Кильмезской Детской библиотеки МБУК «Кильмезская МБС» в целях реализации национального проекта «Культур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Ежегодное обновление фондов модельной муниципальной библиотеки, созданной на базе Кильмезской Детской библиотеки МБУК «Кильмезская МБС» в целях реализации национального проекта «Культура», в течение трех лет после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иобретенных книжных и периодических изданий для обновления фондов модельной муниципальной библиотеки, созданной на базе Кильмезской Детской библиотеки МКУК «Кильмезская МБС» в целях реализации национального проекта «Культура» - экземпля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созданных модельных муниципальных библиотек на базе Кильмезской  Детской библиотеки МКУК «Кильмезская МБС» в целях реализации национального проекта «Культура»- един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редняя численность участников клубных формирований (в муниципальных домах культуры) в расчете на одну тысячу человек  105 челове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пы роста численности участников культурно-массовых мероприятий,  проводимых учреждениями культурно – досугового типа  на  платной  основе,               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ещаемость МКУК  КРКМ  (1 посещение                    на 1 жителя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Количество предметов основного фонда КРКМ, внесенных в электронный Госкатал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Публичный показ музейных предметов и коллекций с учетом всех форм (для тыс.чел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еги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увеличение объёма услуг, оказанных субъектами туристской индустри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ассигнований муниципальной программы состави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965,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федерального бюдже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722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айонного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194876,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нном выражен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3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единого культурного пространства на основе  создания  эффективной  сети учреждений культуры Кильмез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73" w:leader="none"/>
              </w:tabs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удовлетворенности качеством услуг, предоставляемых населению учреждениям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въездного туризма, развитие событийного туризма на территории Кильмез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оличественном выражении произойд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библиотек на одного жителя в год; (не менее 10)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щее количество выданных библиотеками документов составит 109000 экземпля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щее количество записей в сводном электронном каталоге библиотек Кировской области - 3050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дет создана одна  модельная муниципальная библиотека на базе Кильмезской Детской библиотеки МКУК «Кильмезская МБС» в целях реализации национального проекта «Культура» в 2025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ичество приобретенных книжных и периодических изданий для обновления фондов модельной  муниципальной библиотеки, созданной на базе Кильмезской Детской библиотеки МКУК «Кильмезская МБС» в целях реализации национального проекта «Культура», составит 600 экземпляров ежегодно в течение трех лет после реализации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ичество посещений организации культуры по отношению к уровню 2017г. (в части посещения библиотек) составит 109% в 2023г., 115% в 2024 и 2025г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редняя численность участников клубных формирований в домах культуры в расчете          на одну тысячу человек составит                        105 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исло посещений культурно-массовых мероприятий, проводимых учреждениями культурно-досугового типа на платной основе, составит 950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посещаемости музея (1 посещение на 1 жител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убличный показ музейных предметов и коллекций с учетом всех форм составит 630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предметов основного фонда МКУК КРКМ, внесенных в электронный Госкаталог, составит 35 экземпля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ведение соотношения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           района до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Капитально отремонтировано здание МКУ ДО «Детской школы искусств пгт.Кильмез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Капитально отремонтировано здание МКУК КРК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Обеспечено развитие и укрепление материально-технической базы Кильмезского районного краеведческого музея – техническое оснащение музе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Проведены мероприятия по модернизации библиотек в части комплектования книжных фон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тремонтирована крыша в здании Каменно-Переборской СБ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Отремонтирована крыша в здании Осиновской СБФ.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2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?l?r ???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Calibri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Calibri" w:cs="Tahoma;?l?r ???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eastAsia="Calibri" w:cs="Tahoma;?l?r ???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eastAsia="Calibri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;?l?r ???" w:hAnsi="Tahoma;?l?r ???" w:cs="Times New Roman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5:00Z</dcterms:created>
  <dc:creator>User</dc:creator>
  <dc:description/>
  <cp:keywords/>
  <dc:language>en-US</dc:language>
  <cp:lastModifiedBy>User</cp:lastModifiedBy>
  <cp:lastPrinted>2024-11-01T14:32:00Z</cp:lastPrinted>
  <dcterms:modified xsi:type="dcterms:W3CDTF">2025-11-20T05:03:00Z</dcterms:modified>
  <cp:revision>26</cp:revision>
  <dc:subject/>
  <dc:title>УТВЕРЖДЕНА</dc:title>
</cp:coreProperties>
</file>